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ooperative Grouping Refresher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Subtitl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Using Grouping Shapes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3771900" cy="342900"/>
                <wp:effectExtent l="8255" t="1143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3080"/>
                          <a:chOff x="0" y="0"/>
                          <a:chExt cx="3772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42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0"/>
                            <a:ext cx="3142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0840" y="0"/>
                            <a:ext cx="471240" cy="343080"/>
                          </a:xfrm>
                          <a:custGeom>
                            <a:avLst/>
                            <a:gdLst>
                              <a:gd name="textAreaLeft" fmla="*/ 58680 w 267120"/>
                              <a:gd name="textAreaRight" fmla="*/ 208440 w 26712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pt;width:297pt;height:27pt" coordorigin="1620,40" coordsize="5940,5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620;top:40;width:494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353;top:40;width:494;height: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085;top:40;width:494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6818;top:40;width:741;height:539;flip:y;mso-wrap-style:none;v-text-anchor:middle" type="_x0000_t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ndom group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oups of 2—Group by number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ups of 3—Group by let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ups of 4—Group by col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0</wp:posOffset>
                </wp:positionH>
                <wp:positionV relativeFrom="paragraph">
                  <wp:posOffset>143510</wp:posOffset>
                </wp:positionV>
                <wp:extent cx="228600" cy="2286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11.3pt;width:17.95pt;height:17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pt;margin-top:13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13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Ability group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193040</wp:posOffset>
                </wp:positionV>
                <wp:extent cx="342900" cy="228600"/>
                <wp:effectExtent l="6985" t="571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5.2pt;width:26.95pt;height:17.95pt;flip:y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Group by symbol.  For example, let   s   be level 1,   s    level 2,   s   level 3, and    s     level 4.  Switch them around, though, because the students will figure out that triangles are the “dummies” if you don’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gges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minate before cutting to make them last long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ing your seating chart, put re-stickable glue on the back of the symbols and attach to pre-assign groups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it is class time, use the other set (which you already have cut and put in a baggie), to hand to the students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5:00Z</dcterms:created>
  <dc:creator>r4</dc:creator>
  <dc:description/>
  <cp:keywords/>
  <dc:language>en-US</dc:language>
  <cp:lastModifiedBy>Region 4</cp:lastModifiedBy>
  <cp:lastPrinted>2004-12-30T10:04:00Z</cp:lastPrinted>
  <dcterms:modified xsi:type="dcterms:W3CDTF">2010-02-15T17:05:00Z</dcterms:modified>
  <cp:revision>2</cp:revision>
  <dc:subject/>
  <dc:title>Using Grouping Shapes</dc:title>
</cp:coreProperties>
</file>